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1"/>
        <w:gridCol w:w="4785"/>
        <w:gridCol w:w="654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85" w:firstLine="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1338" w:leader="none"/>
              </w:tabs>
              <w:spacing w:lineRule="auto" w:line="240" w:before="0" w:after="0"/>
              <w:ind w:left="-85" w:firstLine="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пленарного засідання</w:t>
            </w:r>
          </w:p>
          <w:p>
            <w:pPr>
              <w:pStyle w:val="Normal"/>
              <w:tabs>
                <w:tab w:val="clear" w:pos="708"/>
                <w:tab w:val="left" w:pos="1338" w:leader="none"/>
              </w:tabs>
              <w:spacing w:lineRule="auto" w:line="240" w:before="0" w:after="0"/>
              <w:ind w:left="-85" w:firstLine="8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дцять третьої сесії                           </w:t>
            </w:r>
          </w:p>
          <w:p>
            <w:pPr>
              <w:pStyle w:val="Normal"/>
              <w:tabs>
                <w:tab w:val="clear" w:pos="708"/>
                <w:tab w:val="left" w:pos="1338" w:leader="none"/>
              </w:tabs>
              <w:spacing w:lineRule="auto" w:line="240" w:before="0" w:after="0"/>
              <w:ind w:left="-85" w:firstLine="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ради сьомого скликання</w:t>
            </w:r>
          </w:p>
          <w:p>
            <w:pPr>
              <w:pStyle w:val="Normal"/>
              <w:tabs>
                <w:tab w:val="clear" w:pos="708"/>
                <w:tab w:val="left" w:pos="3757" w:leader="none"/>
                <w:tab w:val="left" w:pos="3917" w:leader="none"/>
              </w:tabs>
              <w:spacing w:lineRule="auto" w:line="240" w:before="0" w:after="0"/>
              <w:ind w:left="-85" w:firstLine="1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18 №</w:t>
            </w:r>
          </w:p>
        </w:tc>
      </w:tr>
      <w:tr>
        <w:trPr/>
        <w:tc>
          <w:tcPr>
            <w:tcW w:w="42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napToGrid w:val="false"/>
              <w:spacing w:lineRule="auto" w:line="240" w:before="0" w:after="0"/>
              <w:ind w:left="-25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Полтавська обласна рада</w:t>
            </w:r>
          </w:p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03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становлення тариф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иди діяльності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йменування, місцезнаходження суб'єкта господарюванн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зва, серія, номер та дата видачі ліцензії суб'єкта господарювання (за наявності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розглянути заяву про встановлення тарифів на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иди діяльності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 додані до неї матеріали і розрахунки тарифів, здійсненні за результатами __________________________________________________________________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зазначити чи розрахунки тарифів здійсненні за результатами повного перегляду тарифів і їх структури чи за результатами коригування окремих складових тарифі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 та документи, що додаються до неї, містять достовірну інформаці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ться документи згідно з переліком на ____ар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84"/>
        <w:gridCol w:w="3112"/>
      </w:tblGrid>
      <w:tr>
        <w:trPr/>
        <w:tc>
          <w:tcPr>
            <w:tcW w:w="31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ерівник підприємства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ідпис)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ініціали,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року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хідної  реєстрації_____________ №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, містобудування 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Т.Т. Голба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eastAsia="Times New Roman" w:cs="Times New Roman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lang w:val="en-US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Rvts15">
    <w:name w:val="rvts15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Rvts37">
    <w:name w:val="rvts37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42:00Z</dcterms:created>
  <dc:creator>Яценко Тетяна Олексіївна</dc:creator>
  <dc:description/>
  <cp:keywords/>
  <dc:language>en-US</dc:language>
  <cp:lastModifiedBy>Customer</cp:lastModifiedBy>
  <cp:lastPrinted>2018-10-11T09:34:00Z</cp:lastPrinted>
  <dcterms:modified xsi:type="dcterms:W3CDTF">2018-11-20T13:21:00Z</dcterms:modified>
  <cp:revision>9</cp:revision>
  <dc:subject/>
  <dc:title>Додаток 1</dc:title>
</cp:coreProperties>
</file>